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1778990185"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1968165488"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983590471"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1104276572"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128190341"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992501149"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